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24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little millet (Panicum sumantrense Roth. EX. Roem and Schultz) to various sources of organic nutrient in Konkan region of Maharashat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This study provides valuable insights into the effect of various organic nutrient sources on the growth and yield of little millet, a nutritionally rich and climate-resilient crop. Given the global emphasis on sustainable agriculture and the promotion of millets during and after the International Year of Millets (2023), these findings are timely and relevant. The results contribute to organic farming knowledge, particularly in the Konkan region of Maharashtra, and support broader adoption of integrated organic nutrient management practices for small millet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0"/>
                <w:szCs w:val="20"/>
                <w:lang w:val="en-GB"/>
              </w:rPr>
            </w:pPr>
            <w:r>
              <w:rPr>
                <w:rFonts w:cs="Arial" w:ascii="Arial" w:hAnsi="Arial"/>
                <w:sz w:val="20"/>
                <w:szCs w:val="20"/>
              </w:rPr>
              <w:t xml:space="preserve">The research on the response of little millet to organic nutrient sources in the Konkan region offers valuable insights into sustainable agricultural practices, which are crucial for maintaining soil health and reducing reliance on synthetic fertilizers. By identifying effective organic nutrient sources, the study provides a foundation for developing eco-friendly farming systems tailored to the specific agro-climatic conditions of the Konkan region. Furthermore, this research contributes to the broader goal of food security by promoting the cultivation of millets, which are resilient crops well suited for marginal lands and a changing climate. </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Yes, the title is clear, concise, and reflective of the study's objectives. No chang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No change)</w:t>
            </w:r>
          </w:p>
        </w:tc>
      </w:tr>
      <w:tr>
        <w:trPr>
          <w:trHeight w:val="11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0"/>
                <w:szCs w:val="20"/>
              </w:rPr>
              <w:t>The abstract is clear and covers the aim, methodology, results, and conclusion. However, adding specific yield data in the results section would make it more informative. For example, include numerical values of the highest grain yield achie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suggestion of reviewer abstract is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Yes, the experimental design, statistical analysis, and interpretations are appropriate and scientifically sound. The discussion adequately relates the findings to previous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Yes, most references are recent and relevant. You may consider adding more region-specific organic millet research references from the last 3–5 years to strengthen the contextual backgr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0"/>
                <w:szCs w:val="20"/>
              </w:rPr>
              <w:t>Generally, yes. The English is clear, but there are minor grammatical inconsistencies and formatting issues (e.g., spacing, capitalization) that could be polished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jc w:val="both"/>
              <w:rPr/>
            </w:pPr>
            <w:r>
              <w:rPr>
                <w:rFonts w:cs="Arial" w:ascii="Arial" w:hAnsi="Arial"/>
                <w:sz w:val="20"/>
                <w:szCs w:val="20"/>
              </w:rPr>
              <w:t>Ensure consistent formatting of units (e.g., kg ha</w:t>
            </w:r>
            <w:r>
              <w:rPr>
                <w:rFonts w:cs="Cambria Math" w:ascii="Cambria Math" w:hAnsi="Cambria Math"/>
                <w:sz w:val="20"/>
                <w:szCs w:val="20"/>
              </w:rPr>
              <w:t>⁻</w:t>
            </w:r>
            <w:r>
              <w:rPr>
                <w:rFonts w:cs="Arial" w:ascii="Arial" w:hAnsi="Arial"/>
                <w:sz w:val="20"/>
                <w:szCs w:val="20"/>
              </w:rPr>
              <w:t>¹, not kg ha-1).</w:t>
            </w:r>
          </w:p>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Correct minor typographical errors (e.g., “maharashatra” should be “Maharashtra”).</w:t>
            </w:r>
          </w:p>
          <w:p>
            <w:pPr>
              <w:pStyle w:val="Normal"/>
              <w:numPr>
                <w:ilvl w:val="0"/>
                <w:numId w:val="2"/>
              </w:numPr>
              <w:spacing w:lineRule="auto" w:line="360" w:before="0" w:after="280"/>
              <w:jc w:val="both"/>
              <w:rPr>
                <w:rFonts w:ascii="Arial" w:hAnsi="Arial" w:cs="Arial"/>
                <w:sz w:val="20"/>
                <w:szCs w:val="20"/>
              </w:rPr>
            </w:pPr>
            <w:r>
              <w:rPr>
                <w:rFonts w:cs="Arial" w:ascii="Arial" w:hAnsi="Arial"/>
                <w:sz w:val="20"/>
                <w:szCs w:val="20"/>
              </w:rPr>
              <w:t>Figures or graphs for growth and yield parameters could further improve data visualization.</w:t>
            </w:r>
          </w:p>
          <w:p>
            <w:pPr>
              <w:pStyle w:val="Normal"/>
              <w:spacing w:lineRule="auto" w:line="360" w:before="0" w:after="0"/>
              <w:jc w:val="both"/>
              <w:rPr/>
            </w:pPr>
            <w:r>
              <w:rPr>
                <w:rFonts w:cs="Arial" w:ascii="Arial" w:hAnsi="Arial"/>
                <w:sz w:val="20"/>
                <w:szCs w:val="20"/>
              </w:rPr>
              <w:t xml:space="preserve">Recommendation: </w:t>
            </w:r>
            <w:r>
              <w:rPr>
                <w:rFonts w:cs="Arial" w:ascii="Arial" w:hAnsi="Arial"/>
                <w:b/>
                <w:bCs/>
                <w:sz w:val="20"/>
                <w:szCs w:val="20"/>
              </w:rPr>
              <w:t>Minor Revision:</w:t>
            </w:r>
            <w:r>
              <w:rPr>
                <w:rFonts w:cs="Arial" w:ascii="Arial" w:hAnsi="Arial"/>
                <w:sz w:val="20"/>
                <w:szCs w:val="20"/>
              </w:rPr>
              <w:t>- Mainly language polishing, formatting corrections, and inclusion of specific yield figures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s per the suggestion of reviewer article is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issues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14T06:20:00Z</dcterms:modified>
  <cp:revision>121</cp:revision>
  <dc:subject/>
  <dc:title/>
</cp:coreProperties>
</file>